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417"/>
        <w:gridCol w:w="1609"/>
        <w:gridCol w:w="1286"/>
        <w:gridCol w:w="1499"/>
      </w:tblGrid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2 слоя, у.е./м.кв.</w:t>
            </w:r>
          </w:p>
        </w:tc>
        <w:tc>
          <w:tcPr>
            <w:tcW w:w="27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в 1 слой, у.е./м.кв.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N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firstLine="830"/>
              <w:rPr>
                <w:b/>
                <w:b/>
              </w:rPr>
            </w:pPr>
            <w:r>
              <w:rPr>
                <w:b/>
              </w:rPr>
              <w:t>Наименование   мате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 + материал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2"/>
              </w:rPr>
            </w:pPr>
            <w:r>
              <w:rPr>
                <w:sz w:val="22"/>
              </w:rPr>
              <w:t>работа + материалы</w:t>
            </w:r>
          </w:p>
        </w:tc>
      </w:tr>
      <w:tr>
        <w:trPr/>
        <w:tc>
          <w:tcPr>
            <w:tcW w:w="10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Мягкая   кровл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опла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>без посып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 xml:space="preserve">с посыпк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1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ind w:right="-71" w:hanging="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ро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 xml:space="preserve">без посыпки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 xml:space="preserve">с посыпк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ергидростеклоизо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текломаст  (гидростеклоизо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trHeight w:val="739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илизо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 xml:space="preserve">верхний слой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 xml:space="preserve">нижний сл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га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льгоруберои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бемаст (Руберои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тика битумно-наиритовая (со стеклоосново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084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Сопутствующие работы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2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ятие старой кровли  за каждые 5см. толщины (с вывозом мусора)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>100 %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>менее 100 % площади снимаемой кровл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>менее 50 % площади снимаемой кровл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>менее 20 % площади снимаемой кровл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5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епление керамзитом или пеностеклом (20 см)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56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стяжки бетонной (5 см)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0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Жесткая   кровл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инкованный прямой лист (оцинковка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ржавей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ный лис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-2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-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ированный лист (финская металлочерепица), покрытый специальным цветным покрытием: пластизол, полиэстер, тераплегер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-1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-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фрированный алюми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лическая черепица шведская, американская: пластизол, полиэстер, тераплегер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-1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-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лический гофролис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10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Сопутствующие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ятие старой кровл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онтаж парапе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у.е./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ешет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лическое ограждение (парапет) на скатных крышах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у.е./м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 у.е./м.п.</w:t>
            </w:r>
          </w:p>
        </w:tc>
      </w:tr>
      <w:tr>
        <w:trPr>
          <w:trHeight w:val="296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тройство “выдры” (штробление)  </w:t>
            </w:r>
          </w:p>
        </w:tc>
        <w:tc>
          <w:tcPr>
            <w:tcW w:w="2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у.е./м.п.</w:t>
            </w:r>
          </w:p>
        </w:tc>
      </w:tr>
      <w:tr>
        <w:trPr>
          <w:trHeight w:val="153" w:hRule="atLeast"/>
        </w:trPr>
        <w:tc>
          <w:tcPr>
            <w:tcW w:w="10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ерамическая   кровл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кл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1084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идроизоляци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дрофор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2" w:type="dxa"/>
            <w:gridSpan w:val="3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отри цены по мягкой кровле.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Наливные полы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наливных пол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 обьемах менее 100 м.кв. цена увеличивается в 1,5 раз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 обьемах менее 20  м.кв. цена увеличивается в 4,0 раз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Минимальная стоимость заказа – 500 у.е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 обьемах более  1.000 м.кв. скидка 3%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 обьемах более 10.000 м.кв. скидка  7%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арантия на все виды работ 1 год. При увеличении срока гарантии до 2-х лет стоимость работ увеличивается на 50%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1 </w:t>
      </w:r>
      <w:r>
        <w:rPr>
          <w:b/>
        </w:rPr>
        <w:t>у</w:t>
      </w:r>
      <w:r>
        <w:rPr>
          <w:b/>
          <w:lang w:val="en-US"/>
        </w:rPr>
        <w:t>.</w:t>
      </w:r>
      <w:r>
        <w:rPr>
          <w:b/>
        </w:rPr>
        <w:t>е</w:t>
      </w:r>
      <w:r>
        <w:rPr>
          <w:b/>
          <w:lang w:val="en-US"/>
        </w:rPr>
        <w:t xml:space="preserve">. = 1 USD. </w:t>
      </w:r>
      <w:r>
        <w:rPr>
          <w:b/>
        </w:rPr>
        <w:t>Оплата в рублях по курсу ЦБ РФ на день о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приведены без учета НДС 20 % и налога с продаж 5 %.</w:t>
      </w:r>
    </w:p>
    <w:p>
      <w:pPr>
        <w:pStyle w:val="Normal"/>
        <w:jc w:val="center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 выполнении работ за пределами Москвы цена увеличивается на 0,5% за каждый км от МКАД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0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</w:rPr>
      <w:t xml:space="preserve">лист </w:t>
    </w:r>
    <w:r>
      <w:rPr>
        <w:i/>
        <w:sz w:val="20"/>
        <w:lang w:val="en-US"/>
      </w:rPr>
      <w:fldChar w:fldCharType="begin"/>
    </w:r>
    <w:r>
      <w:rPr>
        <w:sz w:val="20"/>
        <w:i/>
        <w:lang w:val="en-US"/>
      </w:rPr>
      <w:instrText xml:space="preserve"> PAGE </w:instrText>
    </w:r>
    <w:r>
      <w:rPr>
        <w:sz w:val="20"/>
        <w:i/>
        <w:lang w:val="en-US"/>
      </w:rPr>
      <w:fldChar w:fldCharType="separate"/>
    </w:r>
    <w:r>
      <w:rPr>
        <w:sz w:val="20"/>
        <w:i/>
        <w:lang w:val="en-US"/>
      </w:rPr>
      <w:t>2</w:t>
    </w:r>
    <w:r>
      <w:rPr>
        <w:sz w:val="20"/>
        <w:i/>
        <w:lang w:val="en-US"/>
      </w:rPr>
      <w:fldChar w:fldCharType="end"/>
    </w:r>
    <w:r>
      <w:rPr>
        <w:i/>
        <w:sz w:val="20"/>
      </w:rPr>
      <w:t xml:space="preserve"> из 2</w:t>
    </w:r>
  </w:p>
  <w:p>
    <w:pPr>
      <w:pStyle w:val="Normal"/>
      <w:jc w:val="center"/>
      <w:rPr/>
    </w:pPr>
    <w:r>
      <w:rPr>
        <w:b/>
        <w:i/>
        <w:spacing w:val="34"/>
        <w:sz w:val="36"/>
        <w:lang w:val="en-US"/>
      </w:rPr>
      <w:t>III</w:t>
    </w:r>
    <w:r>
      <w:rPr>
        <w:b/>
        <w:i/>
        <w:spacing w:val="34"/>
        <w:sz w:val="36"/>
      </w:rPr>
      <w:t>.5. КРОВЕЛЬНЫЕ  РАБОТ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0:39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0:52:00Z</dcterms:modified>
  <cp:revision>4</cp:revision>
  <dc:subject/>
  <dc:title> </dc:title>
</cp:coreProperties>
</file>