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632" w:leader="none"/>
        </w:tabs>
        <w:ind w:right="180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701"/>
        <w:gridCol w:w="255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ид и наименование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здел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без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установ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с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установкой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Примечания</w:t>
            </w:r>
          </w:p>
        </w:tc>
      </w:tr>
      <w:tr>
        <w:trPr>
          <w:trHeight w:val="33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  <w:p>
            <w:pPr>
              <w:pStyle w:val="Head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098675" cy="1106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i/>
                <w:sz w:val="18"/>
              </w:rPr>
              <w:t>Фонарь садовый</w:t>
            </w:r>
            <w:r>
              <w:rPr>
                <w:rFonts w:cs="Arial" w:ascii="Arial" w:hAnsi="Arial"/>
                <w:sz w:val="22"/>
              </w:rPr>
              <w:t xml:space="preserve">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349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977390" cy="810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Фонарь садов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369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081530" cy="1787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18"/>
              </w:rPr>
              <w:t>Фонарь садовый</w:t>
            </w:r>
          </w:p>
          <w:p>
            <w:pPr>
              <w:pStyle w:val="Head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Header"/>
        <w:ind w:right="18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sectPr>
      <w:headerReference w:type="default" r:id="rId5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4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1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>
        <w:b/>
        <w:b/>
        <w:i/>
        <w:i/>
        <w:spacing w:val="22"/>
        <w:sz w:val="36"/>
      </w:rPr>
    </w:pPr>
    <w:r>
      <w:rPr>
        <w:b/>
        <w:i/>
        <w:spacing w:val="22"/>
        <w:sz w:val="36"/>
      </w:rPr>
      <w:t>ФОНАРИ НАРУЖНОГО ОСВЕЩ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08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10:00Z</dcterms:modified>
  <cp:revision>3</cp:revision>
  <dc:subject/>
  <dc:title> </dc:title>
</cp:coreProperties>
</file>