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632" w:leader="none"/>
        </w:tabs>
        <w:ind w:right="180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560"/>
        <w:gridCol w:w="1701"/>
        <w:gridCol w:w="3118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п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ид и наименование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здел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без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установ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с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установкой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</w:rPr>
              <w:t>Примечания</w:t>
            </w:r>
          </w:p>
        </w:tc>
      </w:tr>
      <w:tr>
        <w:trPr>
          <w:trHeight w:val="35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6731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</w:p>
          <w:p>
            <w:pPr>
              <w:pStyle w:val="Head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i/>
                <w:sz w:val="18"/>
              </w:rPr>
              <w:t>Фонарь торшерный</w:t>
            </w:r>
            <w:r>
              <w:rPr>
                <w:rFonts w:cs="Arial" w:ascii="Arial" w:hAnsi="Arial"/>
                <w:sz w:val="22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</w:rPr>
              <w:t>Корпус светильника изготовлен из стального листа, крышка из алюмин.листа с декоративной втулкой.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</w:rPr>
              <w:t>Основание литое из алюмин.  сплава с отверстием для установки на верт.трубу диаметром 60 мм.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</w:rPr>
              <w:t>Рассеиватель из светотабилизированного листового органического стекла.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Цены указаны в долларах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USA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0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1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53210" cy="195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8"/>
              </w:rPr>
              <w:t>Фонарь торшерный</w:t>
            </w:r>
          </w:p>
          <w:p>
            <w:pPr>
              <w:pStyle w:val="Head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9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8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Цены указаны в долларах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USA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81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2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754380" cy="1962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7" r="-1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Фонарь торшер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</w:t>
            </w:r>
            <w:r>
              <w:rPr>
                <w:rFonts w:cs="Arial" w:ascii="Arial" w:hAnsi="Arial"/>
                <w:i/>
                <w:sz w:val="16"/>
              </w:rPr>
              <w:t>Корпус изготовлен из алюмин. сплава с отверстием для установки на верт.трубу диаметром 60 мм.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</w:t>
            </w:r>
            <w:r>
              <w:rPr>
                <w:rFonts w:cs="Arial" w:ascii="Arial" w:hAnsi="Arial"/>
                <w:i/>
                <w:sz w:val="16"/>
              </w:rPr>
              <w:t xml:space="preserve">Решетки и колпак из листового алюминия.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</w:t>
            </w:r>
            <w:r>
              <w:rPr>
                <w:rFonts w:cs="Arial" w:ascii="Arial" w:hAnsi="Arial"/>
                <w:i/>
                <w:sz w:val="16"/>
              </w:rPr>
              <w:t>Метал.детали окрашены атмосферостойкой эмалью горячей сушки.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Цены указаны в долларах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USA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ind w:right="18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sectPr>
      <w:headerReference w:type="default" r:id="rId5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4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1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>
        <w:b/>
        <w:b/>
        <w:i/>
        <w:i/>
        <w:spacing w:val="22"/>
        <w:sz w:val="36"/>
      </w:rPr>
    </w:pPr>
    <w:r>
      <w:rPr>
        <w:b/>
        <w:i/>
        <w:spacing w:val="22"/>
        <w:sz w:val="36"/>
      </w:rPr>
      <w:t>ФОНАРИ НАРУЖНОГО ОСВЕЩ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12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13:00Z</dcterms:modified>
  <cp:revision>3</cp:revision>
  <dc:subject/>
  <dc:title> </dc:title>
</cp:coreProperties>
</file>